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5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>к Закону Краснодарского края                              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Ильского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183755" cy="913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75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21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7:33:00Z</dcterms:modified>
  <cp:revision>39</cp:revision>
  <dc:subject/>
  <dc:title/>
</cp:coreProperties>
</file>