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7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7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93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Михайл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718425" cy="894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8425" cy="894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679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9:03:00Z</dcterms:modified>
  <cp:revision>51</cp:revision>
  <dc:subject/>
  <dc:title/>
</cp:coreProperties>
</file>