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роекту решения «О законодательной инициативе Совета муниципального образования Северский район по внесению в Законодательное Собрание Краснодарского края проекта Закона Краснодарского края                          «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»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             (в редакции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) установлены требования к структуре полного наименования муниципального образова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Так, наименование муниципального образования должно содержать указание на его статус и субъект Российской Федерации, в котором расположено данное муниципальное образование, а также указание на наименование муниципального района, в состав которого входят городские и сельские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Законом Краснодарского края от 22 декабря 2021 года № 4615-КЗ               «Об отдельных вопросах правового регулирования организации местного самоуправления в Краснодарском крае» (далее — Закон края № 4615-КЗ) определены требования к структуре полного наименования муниципальных образований Краснодарского кра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закона предлагается Закон Краснодарского края от 1 апреля 2004 года № 677-КЗ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- городских и сельских поселений - и установлении их границ» привести в соответствие с указанными выше положениями Федерального закона от 6 октября 2003 года № 131-ФЗ    «Об общих принципах организации местного самоуправления в Российской Федерации» и Закона края № 4615-КЗ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приложений к проекту закона были использованы материалы землеустроительных дел, содержащие графические и текстовые описания границ муниципального образования Северский район и границ поселений, входящих в его территорию, выполненные в 2019 году на основании государственного контракта, заключенного с департаментом по архитектуре и градостроительству Краснодарского края с целью внесения сведений о границах в Единый государственный реестр недвижимо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rFonts w:eastAsia="SimSun;宋体" w:cs="Mangal"/>
          <w:bCs/>
          <w:kern w:val="2"/>
          <w:sz w:val="28"/>
          <w:szCs w:val="28"/>
          <w:lang w:eastAsia="zh-CN" w:bidi="hi-IN"/>
        </w:rPr>
        <w:t>управления архитектуры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zh-CN" w:bidi="hi-IN"/>
        </w:rPr>
        <w:t xml:space="preserve">администрации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zh-C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Mangal"/>
          <w:bCs/>
          <w:kern w:val="2"/>
          <w:sz w:val="28"/>
          <w:szCs w:val="28"/>
          <w:lang w:eastAsia="zh-CN" w:bidi="hi-IN"/>
        </w:rPr>
        <w:t>Северский район                                                                             М.С.Попандопуло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3:00Z</dcterms:created>
  <dc:creator>user73</dc:creator>
  <dc:description/>
  <cp:keywords/>
  <dc:language>en-US</dc:language>
  <cp:lastModifiedBy>User</cp:lastModifiedBy>
  <cp:lastPrinted>2024-11-29T11:05:00Z</cp:lastPrinted>
  <dcterms:modified xsi:type="dcterms:W3CDTF">2024-11-29T09:43:00Z</dcterms:modified>
  <cp:revision>2</cp:revision>
  <dc:subject/>
  <dc:title>ПОЯСНИТЕЛЬНАЯ ЗАПИСКА</dc:title>
</cp:coreProperties>
</file>